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В этой папке скопированы оглавления сборников нот, размещенных на сайте РУССКАЯ ГАРМОНЬ в разделе КНИГИ,  серии ПЕСНИ, ПЬЕСЫ, ТАНЦЫ …(в отдельной папке), ПАНОРАМА МОЛОДЁЖНОЙ ЭСТРАДЫ, ЛЮБИМЫЕ МЕЛОДИИ, СТАРИННЫЕ ВАЛЬСЫ, ЛЮБИМЫЕ ПЕСНИ И ПЬЕ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32:00Z</dcterms:created>
  <dc:creator>a</dc:creator>
  <dc:description/>
  <cp:keywords/>
  <dc:language>en-US</dc:language>
  <cp:lastModifiedBy>a</cp:lastModifiedBy>
  <dcterms:modified xsi:type="dcterms:W3CDTF">2016-01-04T18:53:00Z</dcterms:modified>
  <cp:revision>4</cp:revision>
  <dc:subject/>
  <dc:title/>
</cp:coreProperties>
</file>